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3. 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4. A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5. CSC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6. ACSC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7. |SEN(x)|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8. SEN(2·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39. COS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0. ACOS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1. SEC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2. ASEC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3. x·COS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4. COS(x)-x·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5. TAN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46. ATN(x)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7. COT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8. ACOT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9. SEN(x)·COS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0. x·SEN(2·x)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56:00Z</dcterms:created>
  <dc:creator>Andrés J. Sánchez L.</dc:creator>
  <dc:description/>
  <dc:language>en-US</dc:language>
  <cp:lastModifiedBy>Andrés J. Sánchez L.</cp:lastModifiedBy>
  <dcterms:modified xsi:type="dcterms:W3CDTF">2001-03-15T09:57:00Z</dcterms:modified>
  <cp:revision>1</cp:revision>
  <dc:subject/>
  <dc:title>133</dc:title>
</cp:coreProperties>
</file>